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19300" cy="1457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44"/>
          <w:szCs w:val="44"/>
          <w:u w:val="single"/>
        </w:rPr>
        <w:t>CRM 250 Compatibility List.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of the stuff I get comes from leisuretrail. I keep a record of part numbers, and then if I need parts in a hurry, I can normally get them from a local Honda Dealership, obviously off of a different bike. most dealerships I know don't even list the CRM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dealer I have got to know is Off Road Only (www.orouk.com) who does good cheap Chain + sprocket kits. They have a massive catalogue that has loads of bits for CRM’s 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is list is for guidance only. If you find any parts not on this list that fit a CRM then give me an e-mail on </w:t>
      </w:r>
      <w:hyperlink r:id="rId3">
        <w:r>
          <w:rPr>
            <w:rStyle w:val="InternetLink"/>
          </w:rPr>
          <w:t>jackstribe@hot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then I can update it and tell other CRM owners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R 500 rad covers are slightly bigger but will fit, I personally am looking for a set of graphics that will fit. Gonna try graphics from a CR500 hopefully the seat will be the same size too then I can get a nice seat cover too. The rads looked the same size too but no gua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XR400 brake levers fit CRM’s and from experience various other XR400 bits fi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rake pa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els (need CRM spacer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rake dis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ock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witches (lights et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ront light (non UK model XR’s 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ront &amp; rear stop switch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rake Master cylinders (+ rebuild ki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rake callipers + spa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eedo (same as 02 XR!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eedo 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rake &amp; Clutch lev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BC Kevlar brake pads front 185 rear 1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eel bearings Front 6003RS (x2). Rear 6203NSE + 6303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ost off road Honda’s bodywork will fit, but will probably need modify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.g. holes for bolts adjusted et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 have heard from a guy who has a CRM (MK2)  who has Bodywork and a Plastic fuel Tank from a 1991 CR 250, he says it all fits, but the tank obstructs the 2 stroke oil tank filler. (he ru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on premix anyway). says the tank may fit with CRM bodywork, but not too sure ab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seat fitting 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  <w:u w:val="single"/>
        </w:rPr>
        <w:t>Genuine Honda part number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ck-st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em 28300-428-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el T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em no 16950-443-901 or 16950-385-703 (from CB250/400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wing a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t 90161-759-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 90305-GE8-0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eeve 52141-KAE-000 (x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ring HK 2021 (x4) (code on bearing TLA 2012Z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er seal 52144-KR8-005 (x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r seal 91254-KS6-003 (x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wing arm linkage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eeve 52473-KZ9-7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l 91202-HC5-005 (x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ring (no Honda p/n) (code on bearing TAI725Z or TA1725Z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Rear tail/stop le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702-GW6-0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need to know the sizes of wheel bearings front and rear for a MK2/2 CRM250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can borrow some from wor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so I could do with the size of the lip seal on the kick-start as mine is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ghtly leak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Same as my AR, they are as follows</w:t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 xml:space="preserve">fronts are part number 6003LLBCM/2A </w:t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Rears are part number 6203LLB/2A</w:t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Sorry no sizes but these are about £3 each from a bearing stockist.</w:t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Seals are genuine part numbers</w:t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91253-033-003 x 1</w:t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91216-729-921 x 1</w:t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91259-KS6-831 x 1</w:t>
      </w:r>
    </w:p>
    <w:p>
      <w:pPr>
        <w:pStyle w:val="PlainText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91258-410-013 x 1</w:t>
      </w:r>
    </w:p>
    <w:p>
      <w:pPr>
        <w:pStyle w:val="Normal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ckstribe@hotmail.co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35:00Z</dcterms:created>
  <dc:creator>Nathan &amp; Lisa</dc:creator>
  <dc:description/>
  <dc:language>en-US</dc:language>
  <cp:lastModifiedBy>Thelonius</cp:lastModifiedBy>
  <dcterms:modified xsi:type="dcterms:W3CDTF">2003-07-29T19:35:00Z</dcterms:modified>
  <cp:revision>2</cp:revision>
  <dc:subject/>
  <dc:title/>
</cp:coreProperties>
</file>